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№ 8</w:t>
      </w:r>
    </w:p>
    <w:p>
      <w:pPr>
        <w:pStyle w:val="Normal"/>
        <w:tabs>
          <w:tab w:val="clear" w:pos="708"/>
          <w:tab w:val="left" w:pos="7807" w:leader="none"/>
        </w:tabs>
        <w:ind w:left="4536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807" w:leader="none"/>
        </w:tabs>
        <w:ind w:left="4536" w:hanging="0"/>
        <w:rPr>
          <w:sz w:val="26"/>
          <w:szCs w:val="26"/>
        </w:rPr>
      </w:pPr>
      <w:r>
        <w:rPr>
          <w:sz w:val="26"/>
          <w:szCs w:val="26"/>
        </w:rPr>
        <w:t>Утверждено Советом</w:t>
        <w:br/>
        <w:t>по железнодорожному транспорту государств – участников Содружества</w:t>
        <w:br/>
        <w:t>(протокол от 6-7 мая 2014 г., № 60)</w:t>
      </w:r>
    </w:p>
    <w:p>
      <w:pPr>
        <w:pStyle w:val="Tekstvpr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Рабочей группе для взаимодейств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опросам антитеррористической деятельно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с изм. от 18-19.10.2018, 25-26.11.2025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стоящее Положение определяет задачи, функции и права Рабочей группы для взаимодействия по вопросам антитеррористической деятельности (далее - Рабочая групп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бочая группа осуществляет свою деятельность в соответствии с решениями Совета по железнодорожному транспорту государств-участников Содружества (далее – Совет), настоящим Положением, Правилами организации и проведения совещаний уполномоченных представителей железнодорожных администраций, заседаний комиссий, рабочих и экспертных групп Совета по железнодорожному транспорту государств-участников Содружества, утвержденными решением восемнадцатого заседания Совета, и Планом работы Рабочей групп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Рабочая группа является рабочим органом Совета, образована решением пятьдесят пятого заседания Сове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чая группа образуется и упраздняется решением Сове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Члены Рабочей группы назначаются решением соответствующей железнодорожной администрации из числа руководителей (специалистов) железнодорожных администраций, ведающих вопросами организации работы в области обеспечения безопасности железнодорожного транспор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седании Рабочей группы могут принимать участие эксперты и специалисты, привлекаемые железнодорожными администрациями для рассмотрения отдельных вопрос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Возглавляет Рабочую группу руководитель, избираемый из числа членов Рабочей группы и утверждаемый Советом сроком на 3 года. По истечении срока полномочий руководитель Рабочей группы может быть переизбран на новый срок. В случае досрочного выбытия руководителя Рабочей группы, Рабочая группа избирает нового руководителя и представляет на утверждение Совету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меститель руководителя Рабочей группы избирается из числа членов Рабочей группы на её заседани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5. Заседание Рабочей группы действительно, если на нем присутствует не менее 2/3 членов Рабочей группы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нение железнодорожной администрации, непосредственно не принимающей участие в совещании Рабочей группы, может быть выражено письменно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Задачи и функции Рабочей групп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дачами и функциями Рабочей группы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 определение угроз безопасности на железнодорожном транспорт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подготовка предложений по обеспечению физической и инженерно-технологической защиты объектов железнодорожного транспорта, в том числе информационных сет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 разработка рекомендаций по действиям работников железнодорожного транспорта при возникновении возможных актов террористического характера и других противоправных действ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 обмен опытом в области обеспечения безопасности на железнодорожном транспорт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 обмен опытом в области осуществления контроля и надзора в области обеспечения безопасности на железнодорожном транспорт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 обмен опытом в области информационного, материально-технического и научно-технического обеспечение безопасности на железнодорожном транспорт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 организация сотрудничества в области обеспечения безопасности на железнодорожном транспорте  государств, участвующих в работе Совета.</w:t>
      </w:r>
    </w:p>
    <w:p>
      <w:pPr>
        <w:pStyle w:val="121"/>
        <w:shd w:fill="auto" w:val="clear"/>
        <w:spacing w:lineRule="auto" w:line="240"/>
        <w:ind w:firstLine="709"/>
        <w:jc w:val="both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ава Рабочей группы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Рабочая группа имеет право:</w:t>
      </w:r>
    </w:p>
    <w:p>
      <w:pPr>
        <w:pStyle w:val="2"/>
        <w:rPr/>
      </w:pPr>
      <w:r>
        <w:rPr>
          <w:sz w:val="26"/>
          <w:szCs w:val="26"/>
        </w:rPr>
        <w:t>3.1. Выступать с инициативами, разрабатывать и вносить в установленном порядке на рассмотрение Совета предложения и рекомендации по вопросам, относящимся к компетенции Рабочей группы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3.2. Запрашивать у железнодорожных администраций в установленном порядке сведения и материалы, необходимые для выполнения возложенных на Рабочую группу задач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3.3. Обращаться в Дирекцию Совета с предложениями о созыве совещаний уполномоченных представителей железнодорожных администраций для рассмотрения вопросов, относящимся к компетенции Рабочей группы.</w:t>
      </w:r>
    </w:p>
    <w:p>
      <w:pPr>
        <w:pStyle w:val="2"/>
        <w:rPr/>
      </w:pPr>
      <w:r>
        <w:rPr>
          <w:sz w:val="26"/>
          <w:szCs w:val="26"/>
        </w:rPr>
        <w:t>3.4. Осуществлять деловые контакты с зарубежными и международными организациями по вопросам обмена опытом и развития сотрудничества в области обеспечения безопасности железнодорожного транспорта.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  <w:t>3.5. Проводить расширенные заседания Рабочей группы с привлечением экспертов и специалистов по вопросам, относящимся к компетенции Рабочей группы.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center"/>
        <w:rPr/>
      </w:pPr>
      <w:r>
        <w:rPr>
          <w:b/>
          <w:sz w:val="26"/>
          <w:szCs w:val="26"/>
        </w:rPr>
        <w:t>4. Порядок работы Рабочей группы</w:t>
      </w:r>
    </w:p>
    <w:p>
      <w:pPr>
        <w:pStyle w:val="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Заседания Рабочей группы проводятся один раз в год при наличии письменных заявлений железнодорожных администраций с указанием вопросов для рассмотр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2. Заседания Рабочей группы созываются Дирекцией Совета и проводятся по месту нахождения Дирекции Совета или на территории государств, железнодорожные администрации которых участвуют в работе Совета, по их приглаш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Председательствует на заседании руководитель Рабочей группы. При отсутствии руководителя председательствует на заседании его заместитель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отсутствии заместителя члены рабочей группы избирают председательствующего из членов Рабочей группы, участвующих в заседа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олосование на заседании Рабочей группы открытое. Рекомендации и иные решения по вопросам, относящимся к компетенции Рабочей группы, принимаются большинством голосов от числа присутствующих членов Рабочей групп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ждая железнодорожная администрация на заседаниях Рабочей группы имеет один голо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Результат заседания Рабочей группы оформляется протоколом, в котором отражается повестка дня, список участников, результат рассмотрения каждого вопроса повестки дня, а также, при необходимости, особое мнение членов Рабочей группы по отдельным вопросам повестки дн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5. Протокол заседания Рабочей группы подписывается членами Рабочей группы или представителем от каждой железнодорожной администрации, имеющим соответствующие полномочия, и председательствующим на заседа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и протокола получают члены Рабочей группы (представители железнодорожных администраций) непосредственно после окончания засед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игиналы протоколов Рабочей группы хранятся в Дирекции Сов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St3z0">
    <w:name w:val="WW8NumSt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2">
    <w:name w:val="Основной текст (12)_"/>
    <w:qFormat/>
    <w:rPr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1">
    <w:name w:val="Цветной список - Акцент 11"/>
    <w:basedOn w:val="Normal"/>
    <w:qFormat/>
    <w:pPr>
      <w:spacing w:before="0" w:after="0"/>
      <w:ind w:left="720" w:firstLine="720"/>
      <w:contextualSpacing/>
      <w:jc w:val="both"/>
    </w:pPr>
    <w:rPr>
      <w:sz w:val="26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365"/>
      <w:jc w:val="right"/>
    </w:pPr>
    <w:rPr>
      <w:sz w:val="31"/>
      <w:szCs w:val="31"/>
      <w:shd w:fill="FFFFFF" w:val="clear"/>
    </w:rPr>
  </w:style>
  <w:style w:type="paragraph" w:styleId="Tekstvpr">
    <w:name w:val="tekstvpr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8:06:00Z</dcterms:created>
  <dc:creator>USER</dc:creator>
  <dc:description/>
  <cp:keywords/>
  <dc:language>en-US</dc:language>
  <cp:lastModifiedBy>CSZT CSZT</cp:lastModifiedBy>
  <cp:lastPrinted>2025-09-02T15:02:00Z</cp:lastPrinted>
  <dcterms:modified xsi:type="dcterms:W3CDTF">2025-11-19T09:29:00Z</dcterms:modified>
  <cp:revision>10</cp:revision>
  <dc:subject/>
  <dc:title>Приложение №</dc:title>
</cp:coreProperties>
</file>